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O DE TRABALHO ABEL 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Criar o ParlaFLIX – Plataforma EA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Fazer pelo menos um curso por mês no Parlaflix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Assinar Protocolo Fip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Firmar outras parcerias ao longo do an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Criar o Diretor Jurídico e de Educação e Inovaç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Fazer Cobranças de Mensalidades de forma Eletrônica e mais barata e ágil que boletos bancário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Fazer Novo Si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Abel passar a ter aplicação financei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Protocolar no Ministério da Educação pedido de reconhecimento da Educação para Cidadania realizada pelas Escol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Contratar Estagiári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Contratar Meet ou Zo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Contratar Assessoria Mídias Socia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Mudar Regulamento Prêmio Ab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Clube de Vantagens – Cartão Ab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Primeiro Encontro de Legislativos de Países Lusófonos –  Virtu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    Encontros Regionais ( Sul, Suldeste, Centro Oeste, Norte e Nordeste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    Dois Encontros Naciona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    Elaborar Cartilha de ODS em conjunto Com Senado Federal, como parte da Constituição em Miúdo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    Mapeamento das Revistas do Parlament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    Podcast com Escolas semanalmente e parceria com o Congresso em Foco e Voto Consci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Iniciar a discussão sobre viabilidade de fazer uma pós graduação a ser oferecida para associad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Terminar um livro comemorativo da ABEL, para lançamento em 20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Firmar Parceria com a UN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94450</wp:posOffset>
              </wp:positionH>
              <wp:positionV relativeFrom="paragraph">
                <wp:posOffset>635</wp:posOffset>
              </wp:positionV>
              <wp:extent cx="85090" cy="1695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35pt;mso-wrap-distance-left:0pt;mso-wrap-distance-right:0pt;mso-wrap-distance-top:0pt;mso-wrap-distance-bottom:0pt;margin-top:0.05pt;mso-position-vertical-relative:text;margin-left:50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drawing>
        <wp:inline distT="0" distB="0" distL="0" distR="0">
          <wp:extent cx="750570" cy="725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</w:rPr>
      <w:t xml:space="preserve"> </w:t>
    </w:r>
    <w:r>
      <w:rPr>
        <w:rFonts w:cs="Arial" w:ascii="Arial" w:hAnsi="Arial"/>
        <w:b/>
        <w:i/>
        <w:sz w:val="18"/>
        <w:szCs w:val="18"/>
      </w:rPr>
      <w:t>ASSOCIAÇÃO BRASILEIRA DAS ESCOLAS DO LEGISLATIVO E DE CONTAS – ABEL</w:t>
    </w:r>
  </w:p>
  <w:p>
    <w:pPr>
      <w:pStyle w:val="TextBody"/>
      <w:rPr>
        <w:rFonts w:ascii="Arial" w:hAnsi="Arial" w:cs="Arial"/>
        <w:i/>
        <w:i/>
        <w:sz w:val="28"/>
      </w:rPr>
    </w:pPr>
    <w:r>
      <w:rPr>
        <w:rFonts w:cs="Arial" w:ascii="Arial" w:hAnsi="Arial"/>
        <w:i/>
        <w:sz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eastAsia="Lucida Sans Unicod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noticias1">
    <w:name w:val="tx_noticias1"/>
    <w:qFormat/>
    <w:rPr>
      <w:rFonts w:ascii="Verdana" w:hAnsi="Verdana" w:cs="Verdana"/>
      <w:strike w:val="false"/>
      <w:dstrike w:val="false"/>
      <w:color w:val="666666"/>
      <w:sz w:val="12"/>
      <w:szCs w:val="12"/>
      <w:u w:val="none"/>
    </w:rPr>
  </w:style>
  <w:style w:type="character" w:styleId="PageNumber">
    <w:name w:val="Page Number"/>
    <w:basedOn w:val="Fontepargpadro1"/>
    <w:rPr/>
  </w:style>
  <w:style w:type="character" w:styleId="Emphasis">
    <w:name w:val="Emphasis"/>
    <w:qFormat/>
    <w:rPr>
      <w:i/>
      <w:i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2832" w:right="0" w:hanging="0"/>
    </w:pPr>
    <w:rPr>
      <w:rFonts w:cs="Arial"/>
      <w:caps/>
      <w:sz w:val="32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7:07:00Z</dcterms:created>
  <dc:creator>Prodasen</dc:creator>
  <dc:description/>
  <cp:keywords/>
  <dc:language>en-US</dc:language>
  <cp:lastModifiedBy>CMI USER JUR05</cp:lastModifiedBy>
  <cp:lastPrinted>2018-08-23T14:29:00Z</cp:lastPrinted>
  <dcterms:modified xsi:type="dcterms:W3CDTF">2024-03-25T17:09:00Z</dcterms:modified>
  <cp:revision>3</cp:revision>
  <dc:subject/>
  <dc:title> </dc:title>
</cp:coreProperties>
</file>